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1813251882"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1527425301"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1257970506"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